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-3937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3399"/>
                                <w:sz w:val="22"/>
                                <w:szCs w:val="22"/>
                                <w:lang w:val="es-MX"/>
                              </w:rPr>
                              <w:t>Universidad de Guanajuato</w:t>
                              <w:br/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  <w:t>Proyecto de Expansión de lo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i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  <w:t>Centros de Auto-Aprendizaje de Idiomas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31pt;mso-position-vertical-relative:text;margin-left:64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3399"/>
                          <w:sz w:val="22"/>
                          <w:szCs w:val="22"/>
                          <w:lang w:val="es-MX"/>
                        </w:rPr>
                        <w:t>Universidad de Guanajuato</w:t>
                        <w:br/>
                      </w: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  <w:t>Proyecto de Expansión de lo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autoSpaceDE w:val="false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i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  <w:t>Centros de Auto-Aprendizaje de Idi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 urgente la contratación de más personal. Los CAADIs han comenzado a ofrecer sus servicios, pero de manera muy limitada, por la falta de profesores, en particular en vista del número extenso de usuarios potenciales que serán atendidos en cada CAADI: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  <w:lang w:val="es-ES"/>
        </w:rPr>
      </w:pPr>
      <w:r>
        <w:rPr>
          <w:rFonts w:eastAsia="Arial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Facultad de Ciencias Administrativas en Celaya tiene más de 1000 estudiantes, usuarios potenciales de su CAADI.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"/>
        </w:rPr>
        <w:t xml:space="preserve">Dada esta amplia cobertura que tendrán los CAADIs, se hace necesaria la contratación de un número adecuado de personal y del perfil requerido para los servicios educativos que ofrecerán, que a continuación se perfilan: 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sz w:val="22"/>
          <w:szCs w:val="22"/>
          <w:lang w:val="es-ES"/>
        </w:rPr>
        <w:t>El trabajo que se realiza en los CAADIs, como en todos los centros de auto-acceso de idiomas del país, es multifacético, abarcando múltiples funciones: asesorías, impartición de talleres especializados (lectura, escritura, conversación, pronunciación, estrategias de aprendizaje, etc.), aplicación de diferentes tecnologías educativas, aplicación de exámenes diagnósticos, asesorías para el TOEFL y otros exámenes oficiales, la producción de materiales didácticos, el registro y control del acervo de materiales, promoción y cursos de inducción, más un sinfín de trabajos administrativos.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sz w:val="22"/>
          <w:szCs w:val="22"/>
          <w:lang w:val="es-ES"/>
        </w:rPr>
        <w:t>Por lo arriba mencionado, se solicita la creación de 3 plazas para técnico-académicos de tiempo completo. Los aspirantes a estas plazas cursarán la maestría en lingüística aplicada de la Universidad de Auckland, Nueva Zelanda en un programa presencial en México financiado con recursos obtenidos por la Universidad de Guanajua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MX"/>
      </w:rPr>
    </w:pPr>
    <w:r>
      <w:rPr>
        <w:lang w:val="es-MX"/>
      </w:rPr>
      <w:t>Anex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42:00Z</dcterms:created>
  <dc:creator>Troy</dc:creator>
  <dc:description/>
  <cp:keywords/>
  <dc:language>en-US</dc:language>
  <cp:lastModifiedBy>Información y Estadística</cp:lastModifiedBy>
  <cp:lastPrinted>2008-06-15T23:13:00Z</cp:lastPrinted>
  <dcterms:modified xsi:type="dcterms:W3CDTF">2008-06-16T04:16:00Z</dcterms:modified>
  <cp:revision>4</cp:revision>
  <dc:subject/>
  <dc:title>•</dc:title>
</cp:coreProperties>
</file>